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pping Guide - Codename: CURE</w:t>
      </w:r>
    </w:p>
    <w:p>
      <w:pPr>
        <w:pStyle w:val="Heading3"/>
        <w:rPr/>
      </w:pPr>
      <w:r>
        <w:rPr/>
        <w:t>Prerequisite:</w:t>
      </w:r>
    </w:p>
    <w:p>
      <w:pPr>
        <w:pStyle w:val="Normal"/>
        <w:rPr/>
      </w:pPr>
      <w:r>
        <w:rPr/>
        <w:t>You may need to see the following tutorial in order to get a version of hammer that actually works and compiles up and running:</w:t>
      </w:r>
    </w:p>
    <w:p>
      <w:pPr>
        <w:pStyle w:val="Normal"/>
        <w:rPr/>
      </w:pPr>
      <w:hyperlink r:id="rId2">
        <w:r>
          <w:rPr>
            <w:rStyle w:val="InternetLink"/>
          </w:rPr>
          <w:t>http://www.moddb.com/mods/codenamecure/tutorials/2007-sdkhammer-workaround</w:t>
        </w:r>
      </w:hyperlink>
    </w:p>
    <w:p>
      <w:pPr>
        <w:pStyle w:val="Heading3"/>
        <w:rPr/>
      </w:pPr>
      <w:r>
        <w:rPr/>
        <w:t>Introduction:</w:t>
      </w:r>
    </w:p>
    <w:p>
      <w:pPr>
        <w:pStyle w:val="Normal"/>
        <w:rPr/>
      </w:pPr>
      <w:r>
        <w:rPr/>
        <w:t>This tutorial will be focusing primarily on the custom entities available in level creation for Codename: CURE, (if you want to learn the basics of hammer and mapping for half-life 2/mods, there are plenty of tutorials out there and as everything but the custom entities mentioned here are the same, I need not re-include it).</w:t>
      </w:r>
    </w:p>
    <w:p>
      <w:pPr>
        <w:pStyle w:val="Normal"/>
        <w:rPr/>
      </w:pPr>
      <w:r>
        <w:rPr/>
      </w:r>
    </w:p>
    <w:p>
      <w:pPr>
        <w:pStyle w:val="Normal"/>
        <w:rPr/>
      </w:pPr>
      <w:r>
        <w:rPr/>
        <w:t>In cure the zombie spawn system is handled by the game automatically (similar to the AI director in left 4 dead) so you do not need to work out complex spawn systems you simply need certain entities (primarily “info_nodes”) in place to allow the system to do its thing.</w:t>
      </w:r>
    </w:p>
    <w:p>
      <w:pPr>
        <w:pStyle w:val="Normal"/>
        <w:rPr/>
      </w:pPr>
      <w:r>
        <w:rPr/>
      </w:r>
    </w:p>
    <w:p>
      <w:pPr>
        <w:pStyle w:val="Normal"/>
        <w:rPr/>
      </w:pPr>
      <w:r>
        <w:rPr/>
        <w:t>At time of writing there is currently only one game mode in cure, this is “Bomb Escape” as such maps for this game mode should be prefixed with “cbe_” so the game can determine which game rules to enforce, your map name should therefore look like this: “cbe_youmapname”.</w:t>
      </w:r>
    </w:p>
    <w:p>
      <w:pPr>
        <w:pStyle w:val="Normal"/>
        <w:rPr/>
      </w:pPr>
      <w:r>
        <w:rPr/>
      </w:r>
    </w:p>
    <w:p>
      <w:pPr>
        <w:pStyle w:val="Heading3"/>
        <w:rPr/>
      </w:pPr>
      <w:r>
        <w:rPr/>
        <w:t>Required Entities:</w:t>
      </w:r>
    </w:p>
    <w:p>
      <w:pPr>
        <w:pStyle w:val="Normal"/>
        <w:rPr/>
      </w:pPr>
      <w:r>
        <w:rPr/>
        <w:t>The following entities are required in order for a cure level to function correctly:</w:t>
      </w:r>
    </w:p>
    <w:p>
      <w:pPr>
        <w:pStyle w:val="Normal"/>
        <w:rPr/>
      </w:pPr>
      <w:r>
        <w:rPr/>
      </w:r>
    </w:p>
    <w:p>
      <w:pPr>
        <w:pStyle w:val="Normal"/>
        <w:rPr/>
      </w:pPr>
      <w:r>
        <w:rPr>
          <w:b/>
        </w:rPr>
        <w:t>info_player_deathmatch</w:t>
      </w:r>
      <w:r>
        <w:rPr/>
        <w:t xml:space="preserve"> – This is the player spawn entity at least 5 of these need to be in you level in close proximity to one-another (5 because there a maximum of 5 players).</w:t>
      </w:r>
    </w:p>
    <w:p>
      <w:pPr>
        <w:pStyle w:val="Normal"/>
        <w:rPr/>
      </w:pPr>
      <w:r>
        <w:rPr/>
      </w:r>
    </w:p>
    <w:p>
      <w:pPr>
        <w:pStyle w:val="Normal"/>
        <w:rPr/>
      </w:pPr>
      <w:r>
        <w:rPr>
          <w:b/>
        </w:rPr>
        <w:t>info_node</w:t>
      </w:r>
      <w:r>
        <w:rPr/>
        <w:t xml:space="preserve"> – This is the AI navigation and spawn entity, these need to placed throughout the walkable space in your map (not too close to walls or other objects). These are for both bots and zombies to navigate and used as zombies spawn locations. If you do not want zombies to spawn in a particular walkable area, don’t be tempted not to place any these there as this will cause issues with navigation; use the “spawn_controlarea” entity to prevent spawning instead.</w:t>
      </w:r>
    </w:p>
    <w:p>
      <w:pPr>
        <w:pStyle w:val="Normal"/>
        <w:rPr/>
      </w:pPr>
      <w:r>
        <w:rPr/>
      </w:r>
    </w:p>
    <w:p>
      <w:pPr>
        <w:pStyle w:val="Normal"/>
        <w:rPr/>
      </w:pPr>
      <w:r>
        <w:rPr>
          <w:b/>
        </w:rPr>
        <w:t>bomb_plantarea</w:t>
      </w:r>
      <w:r>
        <w:rPr/>
        <w:t xml:space="preserve"> – This is where players plant the bomb, there needs to be at least one of these, more can be added if you want different paths through the map, a bomb site is selected randomly at the start of each round and the “OnSelected” output (fired from the bombsite that is selected) event can be used to close off different areas of the map (close/lock doors etc…) to give you varied play-throughs. “OnActivated” fires when a player plants the bomb (could be used to open up an escape route), “OnVehicleLeave” fires when a predetermined time (set by you in the keyvalues) is left on the bomb timer, this can be used for example to make your escape “func_tracktrain” leave with 20 seconds to go, and “OnDetonated” fires when the timer reaches zero and can be used to enable a “trigger_hurt” and an “env_shake”.</w:t>
      </w:r>
      <w:r>
        <w:br w:type="page"/>
      </w:r>
    </w:p>
    <w:p>
      <w:pPr>
        <w:pStyle w:val="Heading3"/>
        <w:rPr/>
      </w:pPr>
      <w:r>
        <w:rPr/>
        <w:t>Optional Entities:</w:t>
      </w:r>
    </w:p>
    <w:p>
      <w:pPr>
        <w:pStyle w:val="Normal"/>
        <w:rPr/>
      </w:pPr>
      <w:r>
        <w:rPr/>
        <w:t>The following entities are not required for the game to function but you may find them useful depending on what you are making:</w:t>
      </w:r>
    </w:p>
    <w:p>
      <w:pPr>
        <w:pStyle w:val="Normal"/>
        <w:rPr/>
      </w:pPr>
      <w:r>
        <w:rPr/>
      </w:r>
    </w:p>
    <w:p>
      <w:pPr>
        <w:pStyle w:val="Normal"/>
        <w:rPr/>
      </w:pPr>
      <w:r>
        <w:rPr>
          <w:b/>
        </w:rPr>
        <w:t xml:space="preserve">info_node_hint </w:t>
      </w:r>
      <w:r>
        <w:rPr/>
        <w:t>– This can be very useful for AI navigation (both bots and zombies) when there are tight spaces to navigate through (such as doorways), in the keyvalues you will need to set “hint” to “Entrance / Exit Pinch”.</w:t>
      </w:r>
    </w:p>
    <w:p>
      <w:pPr>
        <w:pStyle w:val="Normal"/>
        <w:rPr/>
      </w:pPr>
      <w:r>
        <w:rPr/>
      </w:r>
    </w:p>
    <w:p>
      <w:pPr>
        <w:pStyle w:val="Normal"/>
        <w:rPr/>
      </w:pPr>
      <w:r>
        <w:rPr>
          <w:b/>
        </w:rPr>
        <w:t>spawn_controlarea</w:t>
      </w:r>
      <w:r>
        <w:rPr/>
        <w:t xml:space="preserve"> – This is a useful entity for preventing zombies from spawning in particular locations at given times, when enabled it will prevent zombies from spawning at any “info_nodes” visible to it, also when the keyvalue “radius” is set it will only prevent spawning within the radius, it can be enabled and disabled via inputs, and you can have as many as you need. This entity is of particular use when you have blocked off an area of the map for a bombsite path, the “OnSelected” output of the bomb site can be used to enable the “spawn_controlareas” within the blocked off part thus preventing zombie spawns (otherwise zombies will spawn there making the horde much less effective).</w:t>
      </w:r>
    </w:p>
    <w:p>
      <w:pPr>
        <w:pStyle w:val="Normal"/>
        <w:rPr/>
      </w:pPr>
      <w:r>
        <w:rPr/>
      </w:r>
    </w:p>
    <w:p>
      <w:pPr>
        <w:pStyle w:val="Normal"/>
        <w:rPr/>
      </w:pPr>
      <w:r>
        <w:rPr>
          <w:b/>
        </w:rPr>
        <w:t>guidence_node</w:t>
      </w:r>
      <w:r>
        <w:rPr/>
        <w:t xml:space="preserve"> – These entities are used for helping players navigate the escape route after the bomb has been planted, and are only shown on easy and normal difficulties. With the “Last” keyvalue set to “yes” this node is the ultimate goal for the players (where players need to be to win) and is shown regardless of difficulty or how far the player has gotten in relation to other nodes (there can only be one last node per map). The other nodes can be used to show players where to go step by step, and are operated via the input/output system, when one node is enabled all others are disabled automatically, and when the “radius” keyvalue is set the node will output “OnInRadius” when a player gets close enough; this can be used to enable the next node, if radius is not set other means can be used to enable the next node, such as the press of a button or opening of a door.</w:t>
      </w:r>
    </w:p>
    <w:p>
      <w:pPr>
        <w:pStyle w:val="Normal"/>
        <w:rPr/>
      </w:pPr>
      <w:r>
        <w:rPr/>
      </w:r>
    </w:p>
    <w:p>
      <w:pPr>
        <w:pStyle w:val="Normal"/>
        <w:rPr/>
      </w:pPr>
      <w:r>
        <w:rPr>
          <w:b/>
        </w:rPr>
        <w:t>spawn_controlwave</w:t>
      </w:r>
      <w:r>
        <w:rPr/>
        <w:t xml:space="preserve"> – This entity gives mappers the ability to force a wave of zombies, pause all normal zombie spawning and resume normal spawning again using the input system, via the “ForceWave”, “PauseWave” and “UnpauseWave” inputs, this can be useful if you don’t want any zombies to spawn until players have gotten so far or performed a certain action, or want to force a full wave on that action. The entity also outputs “OnEndForce” when the forced wave is completed, this could be useful for example if you force a wave and only unlock an exit once the wave is surviv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db.com/mods/codenamecure/tutorials/2007-sdkhammer-workaroun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36:00Z</dcterms:created>
  <dc:creator>Moose</dc:creator>
  <dc:description/>
  <cp:keywords/>
  <dc:language>en-US</dc:language>
  <cp:lastModifiedBy>Moose</cp:lastModifiedBy>
  <dcterms:modified xsi:type="dcterms:W3CDTF">2013-11-06T18:06:00Z</dcterms:modified>
  <cp:revision>5</cp:revision>
  <dc:subject/>
  <dc:title>Mapping walkthrough - Codename: CURE</dc:title>
</cp:coreProperties>
</file>